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178"/>
        <w:gridCol w:w="992"/>
        <w:gridCol w:w="1134"/>
        <w:gridCol w:w="283"/>
        <w:gridCol w:w="2977"/>
        <w:gridCol w:w="1559"/>
        <w:gridCol w:w="1276"/>
        <w:gridCol w:w="709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инжен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комотивного деп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617345</wp:posOffset>
                  </wp:positionH>
                  <wp:positionV relativeFrom="paragraph">
                    <wp:posOffset>35560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Ю.Г.Гаммель</w:t>
            </w:r>
          </w:p>
        </w:tc>
      </w:tr>
      <w:tr>
        <w:trPr>
          <w:cantSplit w:val="true"/>
        </w:trPr>
        <w:tc>
          <w:tcPr>
            <w:tcW w:w="40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сентября 2005 г.</w:t>
            </w:r>
          </w:p>
        </w:tc>
      </w:tr>
      <w:tr>
        <w:trPr/>
        <w:tc>
          <w:tcPr>
            <w:tcW w:w="2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5953" w:type="dxa"/>
            <w:gridSpan w:val="4"/>
            <w:tcBorders/>
          </w:tcPr>
          <w:p>
            <w:pPr>
              <w:pStyle w:val="Heading2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текущего ремонта ТР-1 аккумуляторной батареи </w:t>
            </w:r>
            <w:r>
              <w:rPr>
                <w:b/>
                <w:sz w:val="25"/>
                <w:szCs w:val="25"/>
                <w:lang w:val="en-US"/>
              </w:rPr>
              <w:t>NKS</w:t>
            </w:r>
            <w:r>
              <w:rPr>
                <w:b/>
                <w:sz w:val="25"/>
                <w:szCs w:val="25"/>
              </w:rPr>
              <w:t>-150, 75КН-150Р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напряжение отключенной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менее 82,5 В, номинальное напряжение 90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Осмотреть наружные поверхности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sz w:val="24"/>
              </w:rPr>
              <w:t>Обнаруженные выплески электролита удалить салфеткой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sz w:val="24"/>
              </w:rPr>
              <w:t>Удалить с поверхности скопления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Щётка волосяная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</w:rPr>
              <w:t>У 75КН-150Р снимать кожухи с борн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состояние и крепление перемыч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b/>
                <w:sz w:val="24"/>
              </w:rPr>
              <w:t>1. Покрепить соединения перемычек.</w:t>
            </w:r>
          </w:p>
          <w:p>
            <w:pPr>
              <w:pStyle w:val="Normal"/>
              <w:ind w:left="103" w:hanging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b/>
                <w:sz w:val="24"/>
              </w:rPr>
              <w:t>2. Проверить наличие смазки на борнах и перемычках, при необходимости добавить свежей</w:t>
            </w:r>
          </w:p>
          <w:p>
            <w:pPr>
              <w:pStyle w:val="Normal"/>
              <w:ind w:left="103" w:hanging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b/>
                <w:sz w:val="24"/>
              </w:rPr>
              <w:t>3. Перемычки с окислами снять, окислы удалить сухой частой салфет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лючи торцовый и рожковый с изолированными рукоятками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</w:rPr>
              <w:t>Перемычки и борны смазывать смазкой У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уровни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sz w:val="24"/>
              </w:rPr>
              <w:t>У NKS-150 не ниже 55 мм, у 75КН-150Р 20</w:t>
            </w:r>
            <w:r>
              <w:rPr>
                <w:rFonts w:eastAsia="Times New Roman" w:cs="Times New Roman"/>
                <w:b/>
                <w:sz w:val="24"/>
              </w:rPr>
              <w:t>÷</w:t>
            </w:r>
            <w:r>
              <w:rPr>
                <w:b/>
                <w:sz w:val="24"/>
              </w:rPr>
              <w:t>60 мм над уровнем пластин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sz w:val="24"/>
              </w:rPr>
              <w:t>При необходимости пополнить дистиллированной вод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рубка мерная стеклянная, приспособление для за правки элементов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,33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стить вентиляционные отверстия в пробк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Специгл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7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</w:rPr>
            </w:pPr>
            <w:r>
              <w:rPr>
                <w:b/>
              </w:rPr>
              <w:t>Работа выполняется до заворачивания пробок после проверки уровня и плотности электролита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напряжение каждого элемен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>Минимальное напряжение 1,1 В/эл., напряжение должно оставаться постоянным в течение не менее 5 сек. после включения вил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>Элементы с низким напряжением, “нулевые”, переполюсованные, с протечками электролита, повреждённые заменить на исправные и предварительно заряжен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лка нагрузоч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9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firstLine="123"/>
              <w:jc w:val="both"/>
              <w:rPr/>
            </w:pPr>
            <w:r>
              <w:rPr>
                <w:b/>
              </w:rPr>
              <w:t>Работа выполняется при включённом освещении ВВК, дизельного помещения, кабины и подкузовном освещении.</w:t>
            </w:r>
          </w:p>
          <w:p>
            <w:pPr>
              <w:pStyle w:val="Normal"/>
              <w:ind w:right="-94" w:firstLine="123"/>
              <w:jc w:val="both"/>
              <w:rPr/>
            </w:pPr>
            <w:r>
              <w:rPr>
                <w:b/>
              </w:rPr>
              <w:t>Не допускается выпуск из ТР батареи с хотя бы одним отключённым элементом.</w:t>
            </w:r>
          </w:p>
          <w:p>
            <w:pPr>
              <w:pStyle w:val="Normal"/>
              <w:ind w:right="-94" w:firstLine="123"/>
              <w:jc w:val="both"/>
              <w:rPr/>
            </w:pPr>
            <w:r>
              <w:rPr>
                <w:b/>
              </w:rPr>
              <w:t>Результаты замера занести в книгу ремонта ф.ТУ-28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ести отбор проб электролита для анализ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>Пробы отбираются из 3</w:t>
            </w:r>
            <w:r>
              <w:rPr>
                <w:rFonts w:eastAsia="Times New Roman" w:cs="Times New Roman"/>
                <w:b/>
                <w:sz w:val="24"/>
              </w:rPr>
              <w:t>÷</w:t>
            </w:r>
            <w:r>
              <w:rPr>
                <w:b/>
                <w:sz w:val="24"/>
              </w:rPr>
              <w:t>4 наиболее худших элементов (с наименьшим напряжением, низким уровнем электролита, признаками кипения и т.д.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т посуды, груша резинов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</w:rPr>
              <w:t>Работа выполняется работниками ХТЛ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состояние аккумуляторных ящ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>Обращать внимание на отсутствие повреждений и выплесков электролита. Повреждённые поверхности покрыть щелочеупорной краской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ть крепление элемен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</w:rPr>
              <w:t>Восстановление поверхности производить согласно требованиям Приложения 4 технического описания и инструкции по эксплуатации АДИФ-563535.075 Т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Замерить сопротивление изоляции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р производить по формуле Фриша или мегомметром на 500 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>Величина сопротивления не ниже 25 КОм и NKS-150, не ниже 50 КОм у 75КН-150Р. При меньшем сопротивлении элементы перебрать, места утечек тока выявить и устра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льтметр магнитоэлектрический, мегомметр на 500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</w:rPr>
              <w:t>Перед замером убедиться в выключенном положении рубильника аккумуляторной батаре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</w:rPr>
              <w:t>Результаты замера занести в книгу ремонта ф.ТУ-28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извести восстановите</w:t>
              <w:softHyphen/>
              <w:t>льный подзаряд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>Подсоединить кабели от зарядного агрегата к клеммам зарядки батаре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>Заряжать током 30 А до напряжения 1,70</w:t>
            </w:r>
            <w:r>
              <w:rPr>
                <w:rFonts w:eastAsia="Times New Roman" w:cs="Times New Roman"/>
                <w:b/>
                <w:sz w:val="24"/>
              </w:rPr>
              <w:t>÷</w:t>
            </w:r>
            <w:r>
              <w:rPr>
                <w:b/>
                <w:sz w:val="24"/>
              </w:rPr>
              <w:t>1,75 В/эл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>Допускается ускоренный режим заряда: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заряд током 60 А в течение 2,5 ч;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>- заряд током 30 А до напряжения 1,70</w:t>
            </w:r>
            <w:r>
              <w:rPr>
                <w:rFonts w:eastAsia="Times New Roman" w:cs="Times New Roman"/>
                <w:b/>
                <w:sz w:val="24"/>
              </w:rPr>
              <w:t>÷</w:t>
            </w:r>
            <w:r>
              <w:rPr>
                <w:b/>
                <w:sz w:val="24"/>
              </w:rPr>
              <w:t>1,75 В/эл;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пература электролита при заряде должна быть не выше 45</w:t>
            </w:r>
            <w:r>
              <w:rPr>
                <w:rFonts w:eastAsia="Times New Roman" w:cs="Times New Roman"/>
                <w:b/>
                <w:sz w:val="24"/>
              </w:rPr>
              <w:t>°</w:t>
            </w:r>
            <w:r>
              <w:rPr>
                <w:b/>
                <w:sz w:val="24"/>
              </w:rPr>
              <w:t xml:space="preserve"> и не ниже +5</w:t>
            </w:r>
            <w:r>
              <w:rPr>
                <w:rFonts w:eastAsia="Times New Roman" w:cs="Times New Roman"/>
                <w:b/>
                <w:sz w:val="24"/>
              </w:rPr>
              <w:t>°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грегат зарядный А960, ключи рожковые, термомет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</w:rPr>
            </w:pPr>
            <w:r>
              <w:rPr>
                <w:b/>
              </w:rPr>
              <w:t>Входы на площадку аккумуляторного отсека и в кабину (на ЧМЭ3Т и АЧ2 пространство вокруг аккумуляторных ящиков) ограждается предупредительными плакатами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>
          <w:trHeight w:val="161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верить плотност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b/>
                <w:sz w:val="24"/>
              </w:rPr>
              <w:t>Плотность 1,19</w:t>
            </w:r>
            <w:r>
              <w:rPr>
                <w:rFonts w:eastAsia="Times New Roman" w:cs="Times New Roman"/>
                <w:b/>
                <w:sz w:val="24"/>
              </w:rPr>
              <w:t>÷</w:t>
            </w:r>
            <w:r>
              <w:rPr>
                <w:b/>
                <w:sz w:val="24"/>
              </w:rPr>
              <w:t>1,21 гр/см2  при температуре + 20</w:t>
            </w:r>
            <w:r>
              <w:rPr>
                <w:rFonts w:eastAsia="Times New Roman" w:cs="Times New Roman"/>
                <w:b/>
                <w:sz w:val="24"/>
              </w:rPr>
              <w:t>°</w:t>
            </w:r>
            <w:r>
              <w:rPr>
                <w:b/>
                <w:sz w:val="24"/>
              </w:rPr>
              <w:t>. При необходимости произвести корректировку с соблюдением уровн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реометр АЭ-1, термометр, трубка мерная стеклян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b/>
              </w:rPr>
              <w:t>Результаты занести в книгу ремонта  ф.ТУ-28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24"/>
                <w:szCs w:val="24"/>
              </w:rPr>
              <w:t>Работы по уходу за батареей выполнять в резиновых перчатках и фарту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24"/>
                <w:szCs w:val="24"/>
              </w:rPr>
              <w:t>Подтяжку межэлементных соеди</w:t>
              <w:softHyphen/>
              <w:t>нений осущест</w:t>
              <w:softHyphen/>
              <w:t>влять только тор</w:t>
              <w:softHyphen/>
              <w:t>цовым ключом, межъящичные пе</w:t>
              <w:softHyphen/>
              <w:t>ремычки 75КН-150Р рожковыми ключами с изоли</w:t>
              <w:softHyphen/>
              <w:t>рованными руко</w:t>
              <w:softHyphen/>
              <w:t>ят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24"/>
                <w:szCs w:val="24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и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24"/>
                <w:szCs w:val="24"/>
              </w:rPr>
              <w:t>После замера и корректировки уровня с поверхности элементов тщательно удалять брызги электроли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24"/>
                <w:szCs w:val="24"/>
              </w:rPr>
              <w:t>Во время заряда проведение других работ на тепловозе не допускается. Двери аккумуляторного отсека во время зарядки должны быть открыты, на ЧМЭ3Т и АЧ2 аккумуляторные ящики выдвигать наруж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мотр батареи осуществлять с использованием переносных ламп с закрытым кожухом и питанием  от цеховой сети напряжением не выше 12 В или с аккумуляторным фонарё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 время зарядки запрещается курение и применение открытого огня как на тепловозе, так и вблизи него.</w:t>
            </w:r>
          </w:p>
        </w:tc>
      </w:tr>
    </w:tbl>
    <w:p>
      <w:pPr>
        <w:pStyle w:val="Normal"/>
        <w:ind w:left="-284" w:righ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righ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right="283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* - работа выполняется работниками ХТЛ</w:t>
      </w:r>
    </w:p>
    <w:p>
      <w:pPr>
        <w:pStyle w:val="Normal"/>
        <w:ind w:left="-284" w:righ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b/>
          <w:sz w:val="24"/>
        </w:rPr>
        <w:t>Оперативное время всего</w:t>
        <w:tab/>
        <w:t>-</w:t>
        <w:tab/>
        <w:t>3,456 н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Courier New" w:ascii="Courier New" w:hAnsi="Courier New"/>
          <w:b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b/>
          <w:sz w:val="24"/>
        </w:rPr>
        <w:t>Средний разряд</w:t>
        <w:tab/>
        <w:tab/>
        <w:tab/>
        <w:t>-</w:t>
        <w:tab/>
        <w:t>4,3;</w:t>
      </w:r>
    </w:p>
    <w:p>
      <w:pPr>
        <w:pStyle w:val="Normal"/>
        <w:ind w:left="1418" w:right="283" w:hanging="0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05100</wp:posOffset>
            </wp:positionH>
            <wp:positionV relativeFrom="paragraph">
              <wp:posOffset>110490</wp:posOffset>
            </wp:positionV>
            <wp:extent cx="97155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1"/>
        <w:ind w:left="1418" w:right="283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Инженер-технолог</w:t>
        <w:tab/>
        <w:tab/>
        <w:tab/>
        <w:tab/>
        <w:t>А.А.Ши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70835</wp:posOffset>
            </wp:positionH>
            <wp:positionV relativeFrom="paragraph">
              <wp:posOffset>104140</wp:posOffset>
            </wp:positionV>
            <wp:extent cx="1028700" cy="57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-142" w:hanging="284"/>
        <w:rPr/>
      </w:pPr>
      <w:r>
        <w:rPr/>
        <w:t>Ремонтное руководство по техническому обслуживанию и текущему ремонту тепловозов ЧМЭ3 ЧМЭ3ИО от 31.12.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-142" w:hanging="284"/>
        <w:rPr/>
      </w:pPr>
      <w:r>
        <w:rPr/>
        <w:t xml:space="preserve">К.И.Рудая. «Электрическое оборудование тепловозов». 1981 г. </w:t>
      </w:r>
    </w:p>
    <w:sectPr>
      <w:headerReference w:type="default" r:id="rId5"/>
      <w:headerReference w:type="first" r:id="rId6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4:06:00Z</dcterms:created>
  <dc:creator>Верещак Юрий</dc:creator>
  <dc:description/>
  <dc:language>en-US</dc:language>
  <cp:lastModifiedBy>ТЧИ</cp:lastModifiedBy>
  <cp:lastPrinted>1999-08-05T20:44:00Z</cp:lastPrinted>
  <dcterms:modified xsi:type="dcterms:W3CDTF">2005-09-22T06:31:00Z</dcterms:modified>
  <cp:revision>11</cp:revision>
  <dc:subject/>
  <dc:title>________        УТВЕРЖДАЮ:</dc:title>
</cp:coreProperties>
</file>